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                                          </w:t>
      </w:r>
      <w:r>
        <w:rPr/>
        <w:t xml:space="preserve">к решению 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                                          </w:t>
      </w:r>
      <w:r>
        <w:rPr/>
        <w:t xml:space="preserve">«Об исполнении бюджета  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                                          </w:t>
      </w:r>
      <w:r>
        <w:rPr/>
        <w:t>Ветлевское сельское поселение,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                                          </w:t>
      </w:r>
      <w:r>
        <w:rPr/>
        <w:t xml:space="preserve">Мглинского района, Брянской 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                                          </w:t>
      </w:r>
      <w:r>
        <w:rPr/>
        <w:t xml:space="preserve">области» за 2019 год» от 29 мая      </w:t>
      </w:r>
    </w:p>
    <w:p>
      <w:pPr>
        <w:pStyle w:val="Normal"/>
        <w:tabs>
          <w:tab w:val="clear" w:pos="708"/>
          <w:tab w:val="left" w:pos="5685" w:leader="none"/>
        </w:tabs>
        <w:bidi w:val="0"/>
        <w:ind w:left="0" w:right="0" w:hanging="0"/>
        <w:rPr/>
      </w:pPr>
      <w:r>
        <w:rPr/>
        <w:tab/>
        <w:t>2020 года №1/63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И С Т О Ч Н И К И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я дефицита бюджета муниципального образования  Ветлевское сельское поселение, Мглинского района, Брянской области»        за 2019год по кодам классификации источников                       финансирования  дефицитов бюджетов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4501"/>
        <w:gridCol w:w="1723"/>
      </w:tblGrid>
      <w:tr>
        <w:trPr>
          <w:trHeight w:val="992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980 01 05 00 00 00 0000 00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Изменение остатков средств на  счетах  по учету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433144,32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80 01 05 00 00 00 0000 50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2354604,03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80 01 05 02 00 00 0000 50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2354604,03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80 01 05 02 01 00 0000 51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2354604,03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80 01 05 02 01 10 0000 51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величение прочих остатков денежных средств бюджетов посе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2354604,03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80 01 05 00 00 00 0000 60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787748,35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80 01 05 02 00 00 0000 60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787748,35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80 01 05 02 01 00 0000 61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787748,35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80 01 05 02 01 10 0000 61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меньшение прочих остатков денежных средств бюджетов посе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787748,35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980 90 00 00 00 00 0000 00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Итого источников внутреннего финансирования дефици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433144,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7</Characters>
  <CharactersWithSpaces>1839</CharactersWithSpaces>
  <Company>Pre_Installe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52:00Z</dcterms:created>
  <dc:creator>Pre_Installed User</dc:creator>
  <dc:description/>
  <dc:language>en-US</dc:language>
  <cp:lastModifiedBy/>
  <cp:lastPrinted>2020-06-19T10:22:00Z</cp:lastPrinted>
  <dcterms:modified xsi:type="dcterms:W3CDTF">2020-06-19T10:22:00Z</dcterms:modified>
  <cp:revision>5</cp:revision>
  <dc:subject/>
  <dc:title>                                                                                                                    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